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</w:t>
      </w:r>
      <w:r>
        <w:rPr>
          <w:rFonts w:cs="Times New Roman CYR" w:ascii="Times New Roman CYR" w:hAnsi="Times New Roman CYR"/>
          <w:i/>
          <w:iCs/>
        </w:rPr>
        <w:t>ПРИЛОЖЕНИЕ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РТА КОМПЕТЕНЦИИ</w:t>
      </w:r>
    </w:p>
    <w:p>
      <w:pPr>
        <w:pStyle w:val="Normal"/>
        <w:autoSpaceDE w:val="false"/>
        <w:ind w:right="-85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 xml:space="preserve">КОМПЕТЕНЦИЯ: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ПК-3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владеть основами проектирования, экспертно-аналитической деятельности и выполнения комплексных и отраслевых географических исследований на мировом, национальном, региональном и локальном уровнях с использованием современных подходов и методов, аппаратуры и вычислительных комплексов (в соответствии с направленностью (профилем) программы магистратуры)</w:t>
      </w: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ХАРАКТЕРИСТИКА КОМПЕТЕН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i/>
          <w:iCs/>
        </w:rPr>
        <w:t xml:space="preserve">– </w:t>
      </w:r>
      <w:r>
        <w:rPr>
          <w:rFonts w:cs="Times New Roman CYR" w:ascii="Times New Roman CYR" w:hAnsi="Times New Roman CYR"/>
          <w:i/>
          <w:iCs/>
        </w:rPr>
        <w:t xml:space="preserve">профессиональная компетенция выпускника образовательной программы по направлению подготовки (специальности) высшего образования </w:t>
      </w:r>
      <w:r>
        <w:rPr>
          <w:rFonts w:cs="Times New Roman CYR" w:ascii="Times New Roman CYR" w:hAnsi="Times New Roman CYR"/>
          <w:b/>
          <w:i/>
          <w:iCs/>
        </w:rPr>
        <w:t>05.04.02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География</w:t>
      </w:r>
      <w:r>
        <w:rPr>
          <w:rFonts w:cs="Times New Roman CYR" w:ascii="Times New Roman CYR" w:hAnsi="Times New Roman CYR"/>
          <w:i/>
          <w:iCs/>
        </w:rPr>
        <w:t xml:space="preserve">, уровень ВО </w:t>
      </w:r>
      <w:r>
        <w:rPr>
          <w:rFonts w:cs="Times New Roman CYR" w:ascii="Times New Roman CYR" w:hAnsi="Times New Roman CYR"/>
          <w:b/>
          <w:bCs/>
          <w:i/>
          <w:iCs/>
        </w:rPr>
        <w:t>магистр</w:t>
      </w:r>
      <w:r>
        <w:rPr>
          <w:rFonts w:cs="Times New Roman CYR" w:ascii="Times New Roman CYR" w:hAnsi="Times New Roman CYR"/>
          <w:i/>
          <w:iCs/>
        </w:rPr>
        <w:t xml:space="preserve">, вид профессиональной деятельности </w:t>
      </w:r>
      <w:r>
        <w:rPr>
          <w:rFonts w:cs="Times New Roman CYR" w:ascii="Times New Roman CYR" w:hAnsi="Times New Roman CYR"/>
          <w:b/>
          <w:bCs/>
        </w:rPr>
        <w:t>научно-исследовательская деятельность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ая компетенция связана со следующими компетенц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особностью использовать методы оценки репрезентативности материала, объема выборок при проведении количественных исследований, статистические методы сравнения полученных данных и определения закономерностей (ОПК – 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ность творчески использовать в научной и производственно-технологической деятельности знания фундаментальных и прикладных раз-делов дисциплин (модулей), определяющих направленность (профиль) про-граммы магистратуры (ПК – 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ностью диагностировать проблемы охраны природы, разрабатывать практические рекомендации по ее охране и обеспечению устойчивого развития, разрабатывать стратегии и программы эколого-экономической  оптимизации хозяйственной деятельности в городах и регионах, разрабатывать меры по снижению экологических рисков, решать инженерно-географические задачи (ПК – 7)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мментарии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адение знаниями и умениями в области территориального анализа и особенности применение их в узко специализированных целях (мониторинг окружающей среды и составление земельного кадастра). Полученные з</w:t>
      </w:r>
      <w:r>
        <w:rPr>
          <w:rFonts w:cs="Times New Roman CYR" w:ascii="Times New Roman CYR" w:hAnsi="Times New Roman CYR"/>
          <w:color w:val="333333"/>
        </w:rPr>
        <w:t xml:space="preserve">нания </w:t>
      </w:r>
      <w:r>
        <w:rPr/>
        <w:t>являются базовыми для проведения комплексного территориального анализа и необходимы для подготовки магистров по профилю «Комплексный анализ и оценка территории в прикладных географических исследованиях»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В связи с тем, что указанная компетенция формируется на   двух курсах при изучении учебных дисциплин: «Т</w:t>
      </w:r>
      <w:r>
        <w:rPr/>
        <w:t>ерриториальный анализ в географических исследованиях», «Принципы и методы организации регионального мониторинга на базе ГИС-технологий, ИПД и данных дистанционного зондирования» и «Оценка земель и составление земельного кадастра»</w:t>
      </w:r>
      <w:r>
        <w:rPr>
          <w:rFonts w:cs="Times New Roman CYR" w:ascii="Times New Roman CYR" w:hAnsi="Times New Roman CYR"/>
        </w:rPr>
        <w:t xml:space="preserve">, выделяются два этапа (уровня) освоения компетен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ка уровня сформированности компетенции происходит во время Государственной итоговой аттест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етенция формируется во время всех видов занятий: на лекциях, практических (семинарских) занятиях, в процессе самостоятельной работы студентов, при написании выпускной квалификационной работ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ЭТАПОВ (УРОВНЕЙ) ОСВОЕНИЯ КОМПЕТЕН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УЕМЫМ РЕЗУЛЬТАТАМ ОБУЧЕНИЯ И КРИТЕРИЯМ ИХ ОЦЕНИ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208"/>
        <w:gridCol w:w="2204"/>
        <w:gridCol w:w="2204"/>
        <w:gridCol w:w="2204"/>
      </w:tblGrid>
      <w:tr>
        <w:trPr>
          <w:trHeight w:val="2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Этап (уровень) освоения компетен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ланируемые результаты обучения</w:t>
            </w:r>
            <w:r>
              <w:rPr>
                <w:rFonts w:cs="Times New Roman CYR" w:ascii="Times New Roman CYR" w:hAnsi="Times New Roman CYR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показатели достижения заданного уровня освоения компетенций)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оценивания результатов обучения</w:t>
            </w:r>
          </w:p>
        </w:tc>
      </w:tr>
      <w:tr>
        <w:trPr>
          <w:trHeight w:val="11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этап (уровен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ПК-3) –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йным аппаратом теоретической географии, ландшафтного анализа, теории градостро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системного анализа при использовании отдельной территориальной модели или их совокупно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ами геоинформационного картографирования и дешифрирования аэрокосмоснимк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мпьютерными технологиями обработки данных ДЗЗ, статистических, картографически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ами полевых и камеральных мониторингов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нием региональных особенностей геоэкологического состояния территории;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 xml:space="preserve">Уметь: 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рабатывать результаты полевых мониторинговых работ, формировать отчеты и нормативные докумен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одить визуальную и автоматизированную обработку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ть со специализированными ГИС приложениям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ять рекомендации по оптимизации природопользования по результатам регионального мониторинга.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цепции (парадигмы) современной общей географии как науки о геосистемах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школы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ие, социально-экономические методы районирования и делимитации географического пространства с последующим анализом и оценкой результатов для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оретические основы проведения мониторинговых мероприят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ы отбора проб в разных среда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формационные ресурсы, обеспечивающие пользователя пространственными данными.</w:t>
            </w:r>
          </w:p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е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йным аппаратом теоретической географии, ландшафтного анализа, теории градостро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системного анализа при использовании отдельной территориальной модели или их совокупно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ами геоинформационного картографирования и дешифрирования аэрокосмоснимк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мпьютерными технологиями обработки данных ДЗЗ, статистических, картографически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ами полевых и камеральных мониторингов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нием региональных особенностей геоэкологического состояния территор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умеет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рабатывать результаты полевых мониторинговых работ, формировать отчеты и нормативные докумен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одить визуальную и автоматизированную обработку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ть со специализированными ГИС приложениям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ять рекомендации по оптимизации природопользования по результатам регионального мониторин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знает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цепции (парадигмы) современной общей географии как науки о геосистемах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школы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ие, социально-экономические методы районирования и делимитации географического пространства с последующим анализом и оценкой результатов для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оретические основы проведения мониторинговых мероприят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ы отбора проб в разных среда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формационные ресурсы, обеспечивающие пользователя пространственными данными.</w:t>
            </w:r>
          </w:p>
          <w:p>
            <w:pPr>
              <w:pStyle w:val="Normal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едостаточно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йным аппаратом теоретической географии, ландшафтного анализа, теории градостро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системного анализа при использовании отдельной территориальной модели или их совокупно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информационного картографирования и дешифрирования аэрокосмоснимков; </w:t>
            </w:r>
            <w:r>
              <w:rPr>
                <w:rFonts w:eastAsia="HiddenHorzOCR;Arial Unicode MS"/>
              </w:rPr>
              <w:t>компьютерными технологиями обработки данных ДЗЗ, статистических, картографически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ами полевых и камеральных мониторингов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нием региональных особенностей геоэкологического состояния территор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достаточно хорошо умеет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рабатывать результаты полевых мониторинговых работ, формировать отчеты и нормативные докумен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одить визуальную и автоматизированную обработку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ть со специализированными ГИС приложениям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ять рекомендации по оптимизации природопользования по результатам регионального мониторинга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бо разбирается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ых концепциях (парадигмах) современной общей географии как науки о геосистемах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учных школах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зико-географических, социально-экономических методах районирования и делимитации географического пространства с последующим анализом и оценкой результатов для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теоретических основах проведения мониторинговых мероприят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методах отбора проб в разных среда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информационных ресурсах, обеспечивающих пользователя пространственными данными.</w:t>
            </w:r>
          </w:p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орошо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йным аппаратом теоретической географии, ландшафтного анализа, теории градостро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системного анализа при использовании отдельной территориальной модели или их совокупно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информационного картографирования и дешифрирования аэрокосмоснимков; </w:t>
            </w:r>
            <w:r>
              <w:rPr>
                <w:rFonts w:eastAsia="HiddenHorzOCR;Arial Unicode MS"/>
              </w:rPr>
              <w:t>компьютерными технологиями обработки данных ДЗЗ, статистических, картографически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ами полевых и камеральных мониторингов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нием региональных особенностей геоэкологического состояния территор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ет с помощью преподавателя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рабатывать результаты полевых мониторинговых работ, формировать отчеты и нормативные докумен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одить визуальную и автоматизированную обработку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ть со специализированными ГИС приложениям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ять рекомендации по оптимизации природопользования по результатам регионального мониторинга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орошо знает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цепции (парадигмы) современной общей географии как науки о геосистемах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школы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ие, социально-экономические методы районирования и делимитации географического пространства с последующим анализом и оценкой результатов для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оретические основы проведения мониторинговых мероприят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ы отбора проб в разных среда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формационные ресурсы, обеспечивающие пользователя пространственными данными.</w:t>
            </w:r>
          </w:p>
          <w:p>
            <w:pPr>
              <w:pStyle w:val="Normal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вободно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йным аппаратом теоретической географии, ландшафтного анализа, теории градостро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дами геосистемного анализа при использовании отдельной территориальной модели или их совокупно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ами геоинформационного картографирования и дешифрирования аэрокосмоснимк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мпьютерными технологиями обработки данных ДЗЗ, статистических, картографических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ами полевых и камеральных мониторингов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нием региональных особенностей геоэкологического состояния территории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Умеет самостоятельно</w:t>
            </w:r>
            <w:r>
              <w:rPr/>
              <w:t>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анализировать, систематизировать и обобщать разнообразную информацию о территории разного таксономического ранга, используя концептуальные территориальные модели социально-экономической географии, геоурбанистики, ландшафтной географии и геоэкологии для решения конкретных практических задач, применяя ГИС-технологии и данные дистанционного зондир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рабатывать результаты полевых мониторинговых работ, формировать отчеты и нормативные докумен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одить визуальную и автоматизированную обработку данны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ть со специализированными ГИС приложениям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ять рекомендации по оптимизации природопользования по результатам регионального мониторинга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бладает глубокими теоретическими и практическими знаниями: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ых концепциях (парадигмах) современной общей географии как науки о геосистемах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учных школах по изучению разных типов географического пространства – геофизического, геохимического, биоценотического, ландшафтно-экологического, социально-экономического, геодемографического и др.;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зико-географических, социально-экономических методах районирования и делимитации географического пространства с последующим анализом и оценкой результатов для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теоретических основах проведения мониторинговых мероприят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методах отбора проб в разных среда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информационных ресурсах, обеспечивающих пользователя пространственными данны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торой этап (уровен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ПК-3) –I</w:t>
            </w:r>
            <w:r>
              <w:rPr>
                <w:rFonts w:cs="Times New Roman CYR"/>
                <w:b/>
                <w:bCs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навыками правильного применения и использования земельно-оценочных данных при решении конкретных ситуаци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техническими нормами, принятыми для кадастровой оценки и учета земель; методами анализа экологического состояния земельных ресурс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методами теории оценки стоимости земел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вободно ориентироваться в терминологии и методиках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нормативно-правовые акты, обеспечивающие эффективное использование земл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статистические методы получения, обработки и анализа данных земельного кадастр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ализировать изменения состояния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ть показатели внутрихозяйственной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ботать с земельно-кадастровой документацией, с планово-картографическими материалами, используемыми при земельном кадастр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данные оценки земель в профессиональной деятельности географ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льзоваться автоматизированной кадастровой системой регионального уровня для извлечения информации.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об оценке земли как совокупности институтов, связанных с использованием многочисленных объектов природы (недра, вода, леса, заповедники, природные заказники, национальные природные парки, памятники природы и др.), а также сложных антропогенных образований (городские поселения, объекты промышленности, транспорта, связи, информатики)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авовые основы регулирования оценочной деятельности направленной на регулирование отношений по государственному управлению и охране земельного фонда РФ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цели и задачи кадастровой оценки и учета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нципы и методологию государственной кадастровой оценки земель различного назначения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точники, состав и структуру информации, необходимой для учета земель и ведения государственного земельного кадастр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е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навыками правильного применения и использования земельно-оценочных данных при решении конкретных ситуаци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техническими нормами, принятыми для кадастровой оценки и учета земель; методами анализа экологического состояния земельных ресурс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методами теории оценки стоимости зем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умее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риентироваться в терминологии и методиках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нормативно-правовые акты, обеспечивающие эффективное использование земл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статистические методы получения, обработки и анализа данных земельного кадастр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ализировать изменения состояния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ть показатели внутрихозяйственной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ботать с земельно-кадастровой документацией, с планово-картографическими материалами, используемыми при земельном кадастр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данные оценки земель в профессиональной деятельности географ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льзоваться автоматизированной кадастровой системой регионального уровня для извлечения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знае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б оценке земли как совокупности институтов, связанных с использованием многочисленных объектов природы (недра, вода, леса, заповедники, природные заказники, национальные природные парки, памятники природы и др.), а также сложных антропогенных образований (городские поселения, объекты промышленности, транспорта, связи, информатики)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авовые основы регулирования оценочной деятельности направленной на регулирование отношений по государственному управлению и охране земельного фонда РФ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цели и задачи кадастровой оценки и учета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нципы и методологию государственной кадастровой оценки земель различного назначения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точники, состав и структуру информации, необходимой для учета земель и ведения государственного земельного кадаст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едостаточно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навыками правильного применения и использования земельно-оценочных данных при решении конкретных ситуаци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ми нормами, принятыми для кадастровой оценки и учета земель; методами анализа экологического состояния земельных ресурсов; </w:t>
            </w:r>
          </w:p>
          <w:p>
            <w:pPr>
              <w:pStyle w:val="Normal"/>
              <w:rPr/>
            </w:pPr>
            <w:r>
              <w:rPr/>
              <w:t>методами теории оценки стоимости зем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достаточно хорошо умее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риентироваться в терминологии и методиках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нормативно-правовые акты, обеспечивающие эффективное использование земл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статистические методы получения, обработки и анализа данных земельного кадастр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ализировать изменения состояния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ть показатели внутрихозяйственной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ботать с земельно-кадастровой документацией, с планово-картографическими материалами, используемыми при земельном кадастр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данные оценки земель в профессиональной деятельности географ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льзоваться автоматизированной кадастровой системой регионального уровня для извлечения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хо разбирается:</w:t>
            </w:r>
          </w:p>
          <w:p>
            <w:pPr>
              <w:pStyle w:val="Normal"/>
              <w:rPr/>
            </w:pPr>
            <w:r>
              <w:rPr/>
              <w:t>в оценке земли как совокуп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нститутов, связанных с использованием многочисленных объектов природы (недра, вода, леса, заповедники, природные заказники, национальные природные парки, памятники природы и др.), а также сложных антропогенных образований (городские поселения, объекты промышленности, транспорта, связи, информатики)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принципах, методах и инструментальных средствах оценки земель различных категорий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правовых основах регулирования оценочной деятельности направленной на регулирование отношений по государственному управлению и охране земельного фонда РФ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 целях и задачах кадастровой оценки и учета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принципах и методологии государственной кадастровой оценки земель различного назначения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источниках, составе и структуре информации, необходимой для учета земель и ведения государственного земельного кадаст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орошо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навыками правильного применения и использования земельно-оценочных данных при решении конкретных ситуац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техническими нормами, принятыми для кадастровой оценки и учета земель; методами анализа экологического состояния земельных ресурсов;</w:t>
            </w:r>
          </w:p>
          <w:p>
            <w:pPr>
              <w:pStyle w:val="Normal"/>
              <w:rPr/>
            </w:pPr>
            <w:r>
              <w:rPr/>
              <w:t>методами теории оценки стоимости зем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ет с помощью преподавателя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риентироваться в терминологии и методиках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нормативно-правовые акты, обеспечивающие эффективное использование земл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статистические методы получения, обработки и анализа данных земельного кадастр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ализировать изменения состояния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ть показатели внутрихозяйственной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ботать с земельно-кадастровой документацией, с планово-картографическими материалами, используемыми при земельном кадастр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данные оценки земель в профессиональной деятельности географ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льзоваться автоматизированной кадастровой системой регионального уровня для извлечения информации.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орошо знае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б оценке земли как совокупности институтов, связанных с использованием многочисленных объектов природы (недра, вода, леса, заповедники, природные заказники, национальные природные парки, памятники природы и др.), а также сложных антропогенных образований (городские поселения, объекты промышленности, транспорта, связи, информатики)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авовые основы регулирования оценочной деятельности направленной на регулирование отношений по государственному управлению и охране земельного фонда РФ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цели и задачи кадастровой оценки и учета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нципы и методологию государственной кадастровой оценки земель различного назначения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точники, состав и структуру информации, необходимой для учета земель и ведения государственного земельного кадаст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вободно владеет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навыками правильного применения и использования земельно-оценочных данных при решении конкретных ситуац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техническими нормами, принятыми для кадастровой оценки и учета земель; методами анализа экологического состояния земельных ресурсов;</w:t>
            </w:r>
          </w:p>
          <w:p>
            <w:pPr>
              <w:pStyle w:val="Normal"/>
              <w:rPr/>
            </w:pPr>
            <w:r>
              <w:rPr/>
              <w:t>методами теории оценки стоимости земель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Умеет самостоятельно</w:t>
            </w:r>
            <w:r>
              <w:rPr/>
              <w:t>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риентироваться в терминологии и методиках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нормативно-правовые акты, обеспечивающие эффективное использование земл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статистические методы получения, обработки и анализа данных земельного кадастр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ализировать изменения состояния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ть показатели внутрихозяйственной оценки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ботать с земельно-кадастровой документацией, с планово-картографическими материалами, используемыми при земельном кадастр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ять данные оценки земель в профессиональной деятельности географ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льзоваться автоматизированной кадастровой системой регионального уровня для извлечения информации.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бладает глубокими теоретическими и практическими знаниями:</w:t>
            </w:r>
          </w:p>
          <w:p>
            <w:pPr>
              <w:pStyle w:val="Normal"/>
              <w:rPr/>
            </w:pPr>
            <w:r>
              <w:rPr/>
              <w:t>в оценке земель как совокуп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нститутов, связанных с использованием многочисленных объектов природы (недра, вода, леса, заповедники, природные заказники, национальные природные парки, памятники природы и др.), а также сложных антропогенных образований (городские поселения, объекты промышленности, транспорта, связи, информатики)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принципах, методах и инструментальных средствах оценки земель различных категорий земельного фонда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правовых основах регулирования оценочной деятельности направленной на регулирование отношений по государственному управлению и охране земельного фонда РФ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 целях и задачах кадастровой оценки и учета земел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принципах и методологии государственной кадастровой оценки земель различного назначения;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источниках, составе и структуре информации, необходимой для учета земель и ведения государственного земельного кадастра.</w:t>
            </w:r>
          </w:p>
        </w:tc>
      </w:tr>
    </w:tbl>
    <w:p>
      <w:pPr>
        <w:pStyle w:val="Style15"/>
        <w:jc w:val="center"/>
        <w:rPr/>
      </w:pPr>
      <w:r>
        <w:rPr/>
        <w:t>РЕКОМЕНУЕМЫЕ ТИПЫ КОНТРОЛЯ ДЛЯ ОЦЕНИВАНИЯ РЕЗУЛЬТАТОВ ОБУЧЕНИЯ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>В (</w:t>
      </w:r>
      <w:r>
        <w:rPr>
          <w:rFonts w:cs="Times New Roman CYR" w:ascii="Times New Roman CYR" w:hAnsi="Times New Roman CYR"/>
          <w:b/>
          <w:bCs/>
        </w:rPr>
        <w:t>ПК-3</w:t>
      </w:r>
      <w:r>
        <w:rPr>
          <w:b/>
        </w:rPr>
        <w:t>) – 1:</w:t>
      </w:r>
      <w:r>
        <w:rPr/>
        <w:t xml:space="preserve"> практические задания (анализ и обработка полевых материалов, характеризующих качество окружающей среды, выявление и анализ  узлов и отдельных элементов на картах разного уровня), метод кейсов, деловая игра, дискуссии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 xml:space="preserve">У (ПК-3) – 1: </w:t>
      </w:r>
      <w:r>
        <w:rPr/>
        <w:t xml:space="preserve">реферат, презентация, практические задания (картографического и аналитического характера), пояснительные записки и рекомендации в области охраны окружающей среды, базы данных.  </w:t>
      </w:r>
    </w:p>
    <w:p>
      <w:pPr>
        <w:pStyle w:val="Style15"/>
        <w:spacing w:lineRule="auto" w:line="276" w:before="0" w:after="0"/>
        <w:rPr/>
      </w:pPr>
      <w:r>
        <w:rPr>
          <w:b/>
        </w:rPr>
        <w:t>З (ПК-3) – 1:</w:t>
      </w:r>
      <w:r>
        <w:rPr/>
        <w:t xml:space="preserve"> письменные ответы на вопросы, индивидуальное собеседование, консультации, устный опрос, тестирование.</w:t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 xml:space="preserve">В (ПК-3) – 2: </w:t>
      </w:r>
      <w:r>
        <w:rPr/>
        <w:t xml:space="preserve">практические задания (анализ структуры и содержания учетных документов, заполнение кадастровой документации по территориям разных категорий), дискуссии,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 xml:space="preserve">У (ПК-3) – 2: </w:t>
      </w:r>
      <w:r>
        <w:rPr/>
        <w:t>реферат, практические задания (картографического и аналитического характера), решение задач (расчеты для составления земельного кадастра), презентации и зарисовки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>З (ПК-3) – 2:</w:t>
      </w:r>
      <w:r>
        <w:rPr/>
        <w:t xml:space="preserve"> письменные ответы на вопросы, индивидуальное собеседование, консультации, устный опрос, тестирование, участие в очных и заочных конференциях разного уровня.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8:00Z</dcterms:created>
  <dc:creator>Кафедра</dc:creator>
  <dc:description/>
  <cp:keywords/>
  <dc:language>en-US</dc:language>
  <cp:lastModifiedBy>Кудрявцева М.Н.</cp:lastModifiedBy>
  <dcterms:modified xsi:type="dcterms:W3CDTF">2014-11-24T06:48:00Z</dcterms:modified>
  <cp:revision>2</cp:revision>
  <dc:subject/>
  <dc:title>            ПРИЛОЖЕНИЕ 1</dc:title>
</cp:coreProperties>
</file>